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RBALE DELL’ASSEMBLEA FCP-ASSOINTERNET DI MARTEDÌ 6 MARZO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giorno martedì 6 Marzo 2018 alle ore 16:30 in seconda convocazione, a seguito di regolare convocazione, si è svolta l’Assemblea FCP-Assointernet presso la sede FCP, in Via Petrarca 6, Milan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ede la riuni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Presidente FCP-Assointernet Giorgio Galantis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ALIAONLINE: Massimo Crotti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ZONI: Alessandro Furg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DIAMOND: Giorgio Galant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I PUBBLICITÀ: Simone Bran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CS: Roberto Zanab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TNETWORK. Carlo Pasquaz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ITO.IT: Pierpaolo Guid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sent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ASS PUBBLICITÀ: Andrea Salvat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. CONDÉ NAST: Carlo Carretto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W MARKETPLACE: Roberto Barberis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RIALE DOMUS: Fabio Cartell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ARST MAGAZINES ITALIA: Biagio Stas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ATH: Corrado Massaro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MME: Consuelo Arez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ARTCLIP: Luca Di Cesar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ED: Fabrizio Tomei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Y PUBBLICITÀ: Aldo Agostinelli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E 24 ORE SYSTEM 24: Luca Paglicc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LKS MEDIA: Emiliano Messe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GADV: Annalisa Mero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IBOO MEDIA: Antonella Coppotelli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ESIBLE: Alessandro Corsi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IBILIA: Giulia Colomb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BADS: Constantijn Vereecke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ecipano ai lavor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CP: </w:t>
        <w:tab/>
        <w:tab/>
        <w:tab/>
        <w:t xml:space="preserve">Luca Franzon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 xml:space="preserve">Donatella Sciacca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PLY: </w:t>
        <w:tab/>
        <w:tab/>
        <w:t>Chiara Castel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Laura Selvaggi</w:t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dine del Gior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servatorio FCP-Assointernet: dati GENNAIO 2018  (nuovo report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nuti del report Osservatorio da comunicare alla Stamp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giornamento su brief per indagine standard Viewability (Tavolo Libro Bianco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tetico aggiornamento sugli altri Osservatori FCP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pprovazione verbale Assemblea FCP-Assointernet 01.02.2018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arie eventuali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VERBAL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Presidente FCP-Assointernet Giorgio Galantis, verificata la validità dell’Assemblea, costituita in seconda convocazione, dichiara aperti i lavori.</w:t>
      </w:r>
    </w:p>
    <w:p>
      <w:pPr>
        <w:pStyle w:val="Grigliamedia1Colore2"/>
        <w:ind w:left="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servatorio FCP-Assointernet: dati GENNAIO 2018  (nuovo report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ara Castelli (Reply) presenta i dati dell’Osservatorio FCP-Assointernet relativi al periodo Gennaio 2018 </w:t>
      </w:r>
      <w:r>
        <w:rPr>
          <w:rFonts w:cs="Arial" w:ascii="Arial" w:hAnsi="Arial"/>
          <w:b/>
          <w:sz w:val="20"/>
          <w:szCs w:val="20"/>
        </w:rPr>
        <w:t>(All. 1 - Presentazione FCP Assointernet Gennaio 2018)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È la prima volta che viene presentato il nuovo report dell’Osservatorio, che presenta quattro “viste” rispetto alle precedenti tre, e gli investimenti per settore.</w:t>
      </w:r>
    </w:p>
    <w:p>
      <w:pPr>
        <w:pStyle w:val="Normal"/>
        <w:tabs>
          <w:tab w:val="clear" w:pos="708"/>
          <w:tab w:val="left" w:pos="4130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Tot. Gennaio 2018 registra un decremento (Fatturato netto) vs mese corrispondente 2017: </w:t>
      </w:r>
      <w:r>
        <w:rPr>
          <w:rFonts w:cs="Arial" w:ascii="Arial" w:hAnsi="Arial"/>
          <w:b/>
          <w:sz w:val="20"/>
          <w:szCs w:val="20"/>
        </w:rPr>
        <w:t>-3,2%;</w:t>
      </w:r>
      <w:r>
        <w:rPr>
          <w:rFonts w:cs="Arial" w:ascii="Arial" w:hAnsi="Arial"/>
          <w:sz w:val="20"/>
          <w:szCs w:val="20"/>
        </w:rPr>
        <w:t xml:space="preserve"> il progressivo a Gennaio fa segnare </w:t>
      </w:r>
      <w:r>
        <w:rPr>
          <w:rFonts w:cs="Arial" w:ascii="Arial" w:hAnsi="Arial"/>
          <w:b/>
          <w:sz w:val="20"/>
          <w:szCs w:val="20"/>
        </w:rPr>
        <w:t>-3,2%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ra Castelli illustra nel dettaglio il report, di cu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Delta % Fatt. netto Gen. 2018 vs Gen.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VESTIMENTI PUBBLICITARI PER DEVICE/STRUMENTO</w:t>
      </w:r>
    </w:p>
    <w:p>
      <w:pPr>
        <w:pStyle w:val="Normal"/>
        <w:tabs>
          <w:tab w:val="clear" w:pos="708"/>
          <w:tab w:val="left" w:pos="9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Desktop/Tablet: -8,6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Smartphone: +21,9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Smart TV/Console: -40,1%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VESTIMENTI PUBBLICITARI PER FRUI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</w:rPr>
        <w:t>Browsing: -5,2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App: +56,6%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MENTI PUBBLICITARI PER MODALITÀ DI VENDI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Impression: -8,4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Tempo: +18,5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erformance: +0,7%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VESTIMENTI PUBBLICITARI PER OGGETTO/TIPOLOG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Banner: -8,9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Video: -0,7%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udio: +53,5%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>Direct MKT: +29,7%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lassified/Directories: +25,3%</w:t>
      </w:r>
    </w:p>
    <w:p>
      <w:pPr>
        <w:pStyle w:val="Normal"/>
        <w:ind w:left="2124" w:firstLine="708"/>
        <w:jc w:val="both"/>
        <w:rPr/>
      </w:pPr>
      <w:r>
        <w:rPr>
          <w:rFonts w:cs="Arial" w:ascii="Arial" w:hAnsi="Arial"/>
          <w:sz w:val="20"/>
          <w:szCs w:val="20"/>
        </w:rPr>
        <w:t>Native: -16,7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Altre tipologie: +73,7%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enuti del report Osservatorio da comunicare alla Stamp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 Consiglio Direttivo si è confrontato sui dati del nuovo report da inviare mensilmente ai giornalisti. Precedentemente veniva inviata la tavola Fatturato per mese per DEVICE/STRUMENTO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 nuovo report c’è stato un cambio di paradigma, le “viste” sono passate da tre a quattro. Ai giornalisti verranno inviate due tavole: Investimenti pubblicitari per DEVICE/STRUMENTO (che rispetto alla precedente aggrega Desktop e Tablet), e Investimenti pubblicitari per FRUIZIONE, introdotta col nuovo report che segmenta gli investimenti in Browsing e App. Le tavole verranno integrate con note esplicative tratte dal Manuale operativo </w:t>
      </w:r>
      <w:r>
        <w:rPr>
          <w:rFonts w:cs="Arial" w:ascii="Arial" w:hAnsi="Arial"/>
          <w:b/>
          <w:sz w:val="20"/>
          <w:szCs w:val="20"/>
        </w:rPr>
        <w:t xml:space="preserve">(All. 2 - Dati Osservatorio FCP-Assointernet Gennaio 2018 per giornalisti)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ggiornamento su brief per indagine standard Viewability (Tavolo Libro Bianco)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iorgio Galantis informa che nella riunione del 07 Marzo del Tavolo Libro Bianco verrà discusso il brief da inoltrare agli Istituti di ricerca: IULM, La Sapienza, Politecnico, per una proposta di indagine il cui obiettivo è individuare uno standard italiano di viewability che abbia fondamenti scientifici. In particolare verrann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scusse le modifiche richieste da FCP-Assointernet, che hanno riportato il focus dell’indagine sulla misurazione della delivery tecnica dell’annuncio e non della consapevolezza da parte dell’utente dell’erogazione dell’annuncio stesso. 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ntetico aggiornamento sugli altri Osservatori FCP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uca Franzoni fornisce un recap sui risultati degli altri mezzi monitorati da FCP (fatturato Gennaio 2018 vs 2017): 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CP-Assoquotidiani: -7,6%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CP-Assoperiodici: -17,3%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CP-Assoradio: +5,3%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CP-Assogotv: +29,6%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pprovazione verbale Assemblea FCP-Assointernet 01.02.2018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Il verbale è approvato senza richieste di modifiche</w:t>
      </w:r>
      <w:r>
        <w:rPr>
          <w:rFonts w:cs="Arial" w:ascii="Arial" w:hAnsi="Arial"/>
          <w:b/>
          <w:sz w:val="20"/>
          <w:szCs w:val="20"/>
        </w:rPr>
        <w:t xml:space="preserve"> (All. 3 - Verbale Assemblea FCP-Assointernet 01.02.2018).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arie eventual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Non vengono discussi temi aggiuntivi.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 ore 17:45 circa la riunione ha termine. La prossima Assemblea è fissata per martedì 27 Marzo 2018, ore 16:3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Giorgio Galantis </w:t>
        <w:tab/>
        <w:tab/>
        <w:tab/>
        <w:tab/>
        <w:tab/>
        <w:tab/>
        <w:t>Luca Franzoni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Presidente FCP-Assointernet</w:t>
        <w:tab/>
        <w:tab/>
        <w:tab/>
        <w:tab/>
        <w:tab/>
        <w:t xml:space="preserve">Responsabile Generale FCP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581150" cy="828675"/>
          <wp:effectExtent l="0" t="0" r="0" b="0"/>
          <wp:docPr id="1" name="Def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ef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5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  <w:ind w:left="420" w:hanging="0"/>
      <w:jc w:val="both"/>
    </w:pPr>
    <w:rPr>
      <w:rFonts w:ascii="Arial" w:hAnsi="Arial" w:cs="Arial"/>
      <w:sz w:val="20"/>
      <w:szCs w:val="20"/>
    </w:rPr>
  </w:style>
  <w:style w:type="paragraph" w:styleId="NormaleWeb">
    <w:name w:val="Normale (Web)"/>
    <w:basedOn w:val="Normal"/>
    <w:qFormat/>
    <w:pPr/>
    <w:rPr>
      <w:rFonts w:ascii="Arial Unicode MS" w:hAnsi="Arial Unicode MS" w:eastAsia="Arial Unicode MS" w:cs="Arial Unicode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Grigliamedia1Colore2">
    <w:name w:val="Griglia media 1 - Colore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ElencoacoloriColore1">
    <w:name w:val="Elenco a colori - Colore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3:50:00Z</dcterms:created>
  <dc:creator>zzz</dc:creator>
  <dc:description/>
  <cp:keywords/>
  <dc:language>en-US</dc:language>
  <cp:lastModifiedBy>Donatella sciacca</cp:lastModifiedBy>
  <cp:lastPrinted>2018-03-13T12:53:00Z</cp:lastPrinted>
  <dcterms:modified xsi:type="dcterms:W3CDTF">2018-03-22T11:09:00Z</dcterms:modified>
  <cp:revision>518</cp:revision>
  <dc:subject/>
  <dc:title>Il giorno 20 Marzo 2007, alle h</dc:title>
</cp:coreProperties>
</file>